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7925</wp:posOffset>
                </wp:positionH>
                <wp:positionV relativeFrom="paragraph">
                  <wp:posOffset>-160655</wp:posOffset>
                </wp:positionV>
                <wp:extent cx="2444750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від 28.11.2019 року   №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34.9pt;mso-wrap-distance-left:9.05pt;mso-wrap-distance-right:9.05pt;mso-wrap-distance-top:0pt;mso-wrap-distance-bottom:0pt;margin-top:-12.6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від 28.11.2019 року   №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</w:rPr>
        <w:t>____ сесія VII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_______________ 2019 р.</w:t>
        <w:tab/>
        <w:tab/>
        <w:t>м. Ніжин</w:t>
        <w:tab/>
        <w:t xml:space="preserve">                             № ______/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 xml:space="preserve">Антикорупційної програм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іжинської міської об’єднаної територіальної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омади на 2020 – 2023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ст. 26, 59, 73 Закону України «Про місцеве самоврядування в Україні», Законів України «Про засади державної антикорупційної політики в Україні», «Про запобігання корупції», «Про службу в органах місцевого самоврядування», Державної програми щодо реалізації засад державної антикорупційної політики в Україні (Антикорупційної стратегії) на 2015 – </w:t>
        <w:br/>
        <w:t xml:space="preserve">2017 роки, затвердженої Постановою Кабінету Міністрів України від </w:t>
        <w:br/>
        <w:t xml:space="preserve">29.04.2015 року № 265, Регламенту Ніжинської міської ради Чернігівської області VII скликання, затвердженої рішенням Ніжинської міської ради від 24.11.2015 року №1-2/2015 (зі змінами), з метою запобігання та мінімізації корупційних правопорушень у діяльності депутатів Ніжинської міської ради, посадових осіб виконавчого комітету Ніжинської міської ради, її апарату, посадових осіб виконавчих органів Ніжинської міської ради, керівників комунальних підприємств, закладів, установ, засновником яких є Ніжинська міська рада, та створення дієвої системи протидії проявам корупції, </w:t>
      </w:r>
      <w:r>
        <w:rPr>
          <w:rStyle w:val="FontStyle15"/>
          <w:sz w:val="28"/>
          <w:szCs w:val="28"/>
          <w:lang w:eastAsia="uk-UA"/>
        </w:rPr>
        <w:t>міська рада вирішила:</w:t>
      </w:r>
    </w:p>
    <w:p>
      <w:pPr>
        <w:pStyle w:val="Normal"/>
        <w:ind w:firstLine="567"/>
        <w:jc w:val="both"/>
        <w:rPr>
          <w:rStyle w:val="FontStyle15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Затвердити Антикорупційну програму Ніжинської міської об’єднаної територіальної громади на 2020 – 2023 роки, що додається.</w:t>
      </w:r>
    </w:p>
    <w:p>
      <w:pPr>
        <w:pStyle w:val="Normal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ділу </w:t>
      </w:r>
      <w:r>
        <w:rPr>
          <w:rStyle w:val="StrongEmphasis"/>
          <w:b w:val="false"/>
          <w:sz w:val="28"/>
        </w:rPr>
        <w:t xml:space="preserve">з питань організації діяльності міської ради та її виконавчого комітету (Доля О.В.) </w:t>
      </w:r>
      <w:r>
        <w:rPr>
          <w:sz w:val="28"/>
          <w:szCs w:val="28"/>
        </w:rPr>
        <w:t xml:space="preserve">забезпечити оприлюднення даного рішення на офіційному </w:t>
        <w:br/>
        <w:t xml:space="preserve">веб-сайті Ніжинської міської ради </w:t>
      </w:r>
      <w:r>
        <w:rPr>
          <w:rStyle w:val="Rvts7"/>
          <w:sz w:val="28"/>
          <w:szCs w:val="28"/>
        </w:rPr>
        <w:t>протягом п`яти робочих днів з дати його прийнятт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даного рішення покласти на секретаря Ніжинської міської ради, заступників міського голови з питань діяльності виконавчих органів ради, керуючого справами Ніжинської міської ради, керівників виконавчих органів Ніжинської міської ради, керівників підприємств, закладів, установ, засновником яких є Ніжинська міська рада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>постійну комісію міської ради з питань регламенту, депутатської діяльності та етики, законності, правопорядку, антикорупційної політики, свободи слова та зв’язків з громадськістю (Щербак О.В.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А. В. Лін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є: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>комітету Ніжинської міської ради                                                          C.О. Колесник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ують:</w:t>
      </w:r>
    </w:p>
    <w:p>
      <w:pPr>
        <w:pStyle w:val="Normal"/>
        <w:tabs>
          <w:tab w:val="clear" w:pos="708"/>
          <w:tab w:val="left" w:pos="7088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      В.В. Салогуб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юридично-кадрового забезпечення                                                          В.О. Лег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міської ради з питань</w:t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діяльності</w:t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та етики, законності, правопорядку,</w:t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икорупційної політики, свободи</w:t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/>
      </w:pPr>
      <w:r>
        <w:rPr>
          <w:sz w:val="28"/>
          <w:szCs w:val="28"/>
        </w:rPr>
        <w:t>слова та зв’язків з громадськістю</w:t>
        <w:tab/>
        <w:tab/>
        <w:t xml:space="preserve">             О.В. Щербак</w:t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екту рішення Ніжинської міської рад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Про затвердження </w:t>
      </w:r>
      <w:r>
        <w:rPr>
          <w:color w:val="000000"/>
          <w:sz w:val="28"/>
          <w:szCs w:val="28"/>
        </w:rPr>
        <w:t>антикорупційної програми Ніжинської міської об’єднаної територіальної громади на 2020 – 2023 роки»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 28.11.2019 року №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Style w:val="FontStyle15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роект рішення підготовлено відповідно до вимог Закону України «Про місцеве самоврядування в Україні», Законів України «Про засади державної антикорупційної політики в Україні», «Про запобігання корупції», «Про службу в органах місцевого самоврядування», Державної програми щодо реалізації засад державної антикорупційної політики в Україні (Антикорупційної стратегії) на 2015 – 2017 роки, затвердженої Постановою Кабінету Міністрів України від 29.04.2015 року № 265, Регламенту Ніжинської міської ради Чернігівської області VII скликання, затвердженої рішенням Ніжинської міської ради від 24.11.2015 року №1-2/2015 (зі змінами) з метою запобігання та мінімізації корупційних правопорушень у діяльності депутатів Ніжинської міської ради, посадових осіб виконавчого комітету Ніжинської міської ради, її апарату, посадових осіб виконавчих органів Ніжинської міської ради, керівників комунальних підприємств, закладів, установ, засновником яких є Ніжинська міська рада, та створення дієвої системи протидії проявам корупції.</w:t>
      </w:r>
    </w:p>
    <w:p>
      <w:pPr>
        <w:pStyle w:val="Normal"/>
        <w:jc w:val="both"/>
        <w:rPr>
          <w:rStyle w:val="FontStyle15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>комітету Ніжинської міської ради                                                          C.О. Колес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Rvts7">
    <w:name w:val="rvts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5:49:00Z</dcterms:created>
  <dc:creator>Нежин</dc:creator>
  <dc:description/>
  <cp:keywords/>
  <dc:language>en-US</dc:language>
  <cp:lastModifiedBy>Admin</cp:lastModifiedBy>
  <cp:lastPrinted>2019-11-28T12:28:00Z</cp:lastPrinted>
  <dcterms:modified xsi:type="dcterms:W3CDTF">2019-11-28T10:28:00Z</dcterms:modified>
  <cp:revision>31</cp:revision>
  <dc:subject/>
  <dc:title> </dc:title>
</cp:coreProperties>
</file>